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Calibri" w:hAnsi="DIN Pro;Calibri" w:cs="Arial"/>
          <w:b/>
          <w:b/>
          <w:lang w:eastAsia="zh-CN"/>
        </w:rPr>
      </w:pPr>
      <w:r>
        <w:rPr>
          <w:rFonts w:cs="Arial" w:ascii="DIN Pro;Calibri" w:hAnsi="DIN Pro;Calibri"/>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Calibri" w:hAnsi="DIN Pro;Calibri" w:cs="Arial"/>
          <w:lang w:eastAsia="zh-CN"/>
        </w:rPr>
      </w:pPr>
      <w:r>
        <w:rPr>
          <w:rFonts w:cs="Arial" w:ascii="DIN Pro;Calibri" w:hAnsi="DIN Pro;Calibri"/>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Calibri" w:hAnsi="DIN Pro;Calibri"/>
          <w:b/>
          <w:lang w:eastAsia="zh-CN"/>
        </w:rPr>
        <w:t>Siège social :</w:t>
      </w:r>
      <w:r>
        <w:rPr>
          <w:rFonts w:cs="Arial" w:ascii="DIN Pro;Calibri" w:hAnsi="DIN Pro;Calibri"/>
          <w:lang w:eastAsia="zh-CN"/>
        </w:rPr>
        <w:t xml:space="preserve"> </w:t>
      </w:r>
    </w:p>
    <w:p>
      <w:pPr>
        <w:pStyle w:val="Normal"/>
        <w:tabs>
          <w:tab w:val="clear" w:pos="567"/>
          <w:tab w:val="left" w:pos="851" w:leader="none"/>
        </w:tabs>
        <w:suppressAutoHyphens w:val="true"/>
        <w:ind w:right="88" w:hanging="0"/>
        <w:jc w:val="both"/>
        <w:rPr>
          <w:rFonts w:ascii="DIN Pro;Calibri" w:hAnsi="DIN Pro;Calibri" w:cs="Arial"/>
          <w:lang w:eastAsia="zh-CN"/>
        </w:rPr>
      </w:pPr>
      <w:r>
        <w:rPr>
          <w:rFonts w:cs="Arial" w:ascii="DIN Pro;Calibri" w:hAnsi="DIN Pro;Calibri"/>
          <w:lang w:eastAsia="zh-CN"/>
        </w:rPr>
        <w:t xml:space="preserve">1 place du Trocadéro, 76116 Paris </w:t>
      </w:r>
    </w:p>
    <w:p>
      <w:pPr>
        <w:pStyle w:val="Normal"/>
        <w:tabs>
          <w:tab w:val="clear" w:pos="567"/>
          <w:tab w:val="left" w:pos="851" w:leader="none"/>
        </w:tabs>
        <w:suppressAutoHyphens w:val="true"/>
        <w:ind w:right="88" w:hanging="0"/>
        <w:jc w:val="both"/>
        <w:rPr>
          <w:rFonts w:ascii="DIN Pro;Calibri" w:hAnsi="DIN Pro;Calibri" w:cs="Arial"/>
          <w:lang w:eastAsia="zh-CN"/>
        </w:rPr>
      </w:pPr>
      <w:r>
        <w:rPr>
          <w:rFonts w:cs="Arial" w:ascii="DIN Pro;Calibri" w:hAnsi="DIN Pro;Calibri"/>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Calibri" w:hAnsi="DIN Pro;Calibri"/>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Calibri" w:hAnsi="DIN Pro;Calibri"/>
          <w:b/>
          <w:lang w:eastAsia="zh-CN"/>
        </w:rPr>
        <w:t>Comptable public assignataire des paiements :</w:t>
      </w:r>
      <w:r>
        <w:rPr>
          <w:rFonts w:cs="Arial" w:ascii="DIN Pro;Calibri" w:hAnsi="DIN Pro;Calibri"/>
          <w:lang w:eastAsia="zh-CN"/>
        </w:rPr>
        <w:t xml:space="preserve"> </w:t>
      </w:r>
    </w:p>
    <w:p>
      <w:pPr>
        <w:pStyle w:val="Normal"/>
        <w:tabs>
          <w:tab w:val="clear" w:pos="567"/>
          <w:tab w:val="left" w:pos="851" w:leader="none"/>
        </w:tabs>
        <w:suppressAutoHyphens w:val="true"/>
        <w:ind w:right="88" w:hanging="0"/>
        <w:jc w:val="both"/>
        <w:rPr/>
      </w:pPr>
      <w:r>
        <w:rPr>
          <w:rFonts w:cs="Arial" w:ascii="DIN Pro;Calibri" w:hAnsi="DIN Pro;Calibri"/>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Fcase1ertab"/>
        <w:tabs>
          <w:tab w:val="clear" w:pos="567"/>
          <w:tab w:val="left" w:pos="0" w:leader="none"/>
        </w:tabs>
        <w:spacing w:before="120" w:after="60"/>
        <w:ind w:left="0" w:hanging="0"/>
        <w:rPr>
          <w:rFonts w:ascii="Arial" w:hAnsi="Arial" w:cs="Arial"/>
          <w:bCs/>
        </w:rPr>
      </w:pPr>
      <w:r>
        <w:rPr>
          <w:rFonts w:cs="Arial" w:ascii="Arial" w:hAnsi="Arial"/>
          <w:bCs/>
        </w:rPr>
      </w:r>
    </w:p>
    <w:p>
      <w:pPr>
        <w:pStyle w:val="Normal"/>
        <w:jc w:val="both"/>
        <w:rPr>
          <w:rFonts w:ascii="Arial" w:hAnsi="Arial" w:cs="Arial"/>
        </w:rPr>
      </w:pPr>
      <w:r>
        <w:rPr>
          <w:rFonts w:cs="DIN Pro;Calibri" w:ascii="DIN Pro;Calibri" w:hAnsi="DIN Pro;Calibri"/>
          <w:b/>
          <w:bCs/>
          <w:sz w:val="24"/>
        </w:rPr>
        <w:t>FOURNITURE, FABRICATION, POSE ET DÉPOSE DU DISPOSITIF SCÉNOGRAPHIQUE DE L’EXPOSITION « PATRIMOINES EN RÉSISTANCE. DE TOMBOUCTOU À ODES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245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1384927"/>
      <w:bookmarkStart w:id="1" w:name="__Fieldmark__0_27138492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1384927"/>
      <w:bookmarkStart w:id="3" w:name="__Fieldmark__1_27138492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1384927"/>
      <w:bookmarkStart w:id="5" w:name="__Fieldmark__2_27138492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384927"/>
      <w:bookmarkStart w:id="7" w:name="__Fieldmark__3_27138492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71384927"/>
      <w:bookmarkStart w:id="9" w:name="__Fieldmark__4_27138492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384927"/>
      <w:bookmarkStart w:id="11" w:name="__Fieldmark__5_27138492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1384927"/>
      <w:bookmarkStart w:id="13" w:name="__Fieldmark__6_27138492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1384927"/>
      <w:bookmarkStart w:id="15" w:name="__Fieldmark__7_27138492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1384927"/>
      <w:bookmarkStart w:id="17" w:name="__Fieldmark__8_27138492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1384927"/>
      <w:bookmarkStart w:id="19" w:name="__Fieldmark__9_27138492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1384927"/>
      <w:bookmarkStart w:id="21" w:name="__Fieldmark__10_27138492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1384927"/>
      <w:bookmarkStart w:id="23" w:name="__Fieldmark__11_27138492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1384927"/>
      <w:bookmarkStart w:id="25" w:name="__Fieldmark__12_27138492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71384927"/>
      <w:bookmarkStart w:id="27" w:name="__Fieldmark__13_27138492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1384927"/>
      <w:bookmarkStart w:id="29" w:name="__Fieldmark__14_27138492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1384927"/>
      <w:bookmarkStart w:id="31" w:name="__Fieldmark__15_27138492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1384927"/>
      <w:bookmarkStart w:id="33" w:name="__Fieldmark__16_27138492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1384927"/>
      <w:bookmarkStart w:id="35" w:name="__Fieldmark__17_27138492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1384927"/>
      <w:bookmarkStart w:id="37" w:name="__Fieldmark__18_27138492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1384927"/>
      <w:bookmarkStart w:id="39" w:name="__Fieldmark__19_27138492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altName w:val="Calibri"/>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PA-2025-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Clémence AURIEL</cp:lastModifiedBy>
  <cp:lastPrinted>2019-03-13T17:36:00Z</cp:lastPrinted>
  <dcterms:modified xsi:type="dcterms:W3CDTF">2026-01-08T16:34:00Z</dcterms:modified>
  <cp:revision>20</cp:revision>
  <dc:subject/>
  <dc:title>_Modèle recommandé : le service peut l’adapter le cas échéant_DC1_</dc:title>
</cp:coreProperties>
</file>